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widowControl w:val="false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 xml:space="preserve">                      </w:t>
      </w:r>
      <w:r>
        <w:rPr>
          <w:b/>
          <w:sz w:val="28"/>
        </w:rPr>
        <w:t xml:space="preserve">ДЕПАРТАМЕНТ СМОЛЕНСИКОЙ ОБЛАСТИ </w:t>
      </w:r>
    </w:p>
    <w:p>
      <w:pPr>
        <w:pStyle w:val="23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ПО ОБРАЗОВАНИЮ, НАУКЕ И ДЕЛАМ МОЛОДЕЖИ</w:t>
      </w:r>
    </w:p>
    <w:p>
      <w:pPr>
        <w:pStyle w:val="23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Сафоновский филиал областного государственного бюджетного</w:t>
      </w:r>
    </w:p>
    <w:p>
      <w:pPr>
        <w:pStyle w:val="23"/>
        <w:widowControl w:val="false"/>
        <w:spacing w:lineRule="auto" w:line="240" w:before="0" w:after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профессионального образовательного учреждения</w:t>
      </w:r>
    </w:p>
    <w:p>
      <w:pPr>
        <w:pStyle w:val="23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«Смоленская академия профессионального образования»</w:t>
      </w:r>
    </w:p>
    <w:p>
      <w:pPr>
        <w:pStyle w:val="23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(Сафоновский филиал ОГБПОУ СмолАПО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</w:t>
      </w: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05 АНАЛИТИЧЕСКАЯ ХИМ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ОСТЬ 240125 Технология производства и переработки пластических масс и эластомер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(базов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/>
        <w:t xml:space="preserve">                                                                   </w:t>
      </w:r>
      <w:r>
        <w:rPr>
          <w:bCs/>
        </w:rPr>
        <w:t>201</w:t>
      </w:r>
      <w:r>
        <w:rPr>
          <w:bCs/>
          <w:lang w:val="en-US"/>
        </w:rPr>
        <w:t>4</w:t>
      </w:r>
      <w:r>
        <w:rPr>
          <w:bCs/>
        </w:rPr>
        <w:t xml:space="preserve"> г.</w:t>
      </w:r>
    </w:p>
    <w:p>
      <w:pPr>
        <w:pStyle w:val="Normal"/>
        <w:jc w:val="both"/>
        <w:rPr>
          <w:bCs/>
          <w:i/>
          <w:i/>
          <w:color w:val="000000"/>
          <w:lang w:val="en-US"/>
        </w:rPr>
      </w:pPr>
      <w:r>
        <w:rPr>
          <w:bCs/>
          <w:i/>
          <w:color w:val="000000"/>
          <w:lang w:val="en-US"/>
        </w:rPr>
      </w:r>
    </w:p>
    <w:p>
      <w:pPr>
        <w:pStyle w:val="Normal"/>
        <w:jc w:val="both"/>
        <w:rPr>
          <w:bCs/>
          <w:i/>
          <w:i/>
          <w:color w:val="000000"/>
          <w:lang w:val="en-US"/>
        </w:rPr>
      </w:pPr>
      <w:r>
        <w:rPr>
          <w:bCs/>
          <w:i/>
          <w:color w:val="000000"/>
          <w:lang w:val="en-US"/>
        </w:rPr>
      </w:r>
    </w:p>
    <w:p>
      <w:pPr>
        <w:pStyle w:val="Normal"/>
        <w:jc w:val="both"/>
        <w:rPr>
          <w:bCs/>
          <w:i/>
          <w:i/>
          <w:color w:val="000000"/>
          <w:lang w:val="en-US"/>
        </w:rPr>
      </w:pPr>
      <w:r>
        <w:rPr>
          <w:bCs/>
          <w:i/>
          <w:color w:val="000000"/>
          <w:lang w:val="en-US"/>
        </w:rPr>
      </w:r>
    </w:p>
    <w:p>
      <w:pPr>
        <w:pStyle w:val="Normal"/>
        <w:jc w:val="both"/>
        <w:rPr>
          <w:bCs/>
          <w:i/>
          <w:i/>
          <w:color w:val="000000"/>
          <w:lang w:val="en-US"/>
        </w:rPr>
      </w:pPr>
      <w:r>
        <w:rPr>
          <w:bCs/>
          <w:i/>
          <w:color w:val="000000"/>
          <w:lang w:val="en-US"/>
        </w:rPr>
      </w:r>
    </w:p>
    <w:p>
      <w:pPr>
        <w:pStyle w:val="Normal"/>
        <w:jc w:val="both"/>
        <w:rPr>
          <w:bCs/>
          <w:i/>
          <w:i/>
          <w:color w:val="000000"/>
          <w:lang w:val="en-US"/>
        </w:rPr>
      </w:pPr>
      <w:r>
        <w:rPr>
          <w:bCs/>
          <w:i/>
          <w:color w:val="000000"/>
          <w:lang w:val="en-US"/>
        </w:rPr>
      </w:r>
    </w:p>
    <w:tbl>
      <w:tblPr>
        <w:tblW w:w="19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2"/>
      </w:tblGrid>
      <w:tr>
        <w:trPr/>
        <w:tc>
          <w:tcPr>
            <w:tcW w:w="191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рограмма учебной дисциплины разработана на основе Федерально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государственного образовательного стандарта по специальности средне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офессионального образования 240125 Технология производства 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ереработки пластических масс и эластомеров </w:t>
            </w:r>
          </w:p>
        </w:tc>
      </w:tr>
      <w:tr>
        <w:trPr/>
        <w:tc>
          <w:tcPr>
            <w:tcW w:w="191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42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  <w:lang w:val="en-US"/>
              </w:rPr>
            </w:pPr>
            <w:r>
              <w:rPr>
                <w:sz w:val="28"/>
                <w:szCs w:val="28"/>
              </w:rPr>
              <w:t>Разработчик</w:t>
            </w:r>
            <w:r>
              <w:rPr>
                <w:color w:val="000000"/>
                <w:sz w:val="28"/>
                <w:szCs w:val="28"/>
              </w:rPr>
              <w:t>_____</w:t>
            </w:r>
            <w:r>
              <w:rPr>
                <w:sz w:val="28"/>
                <w:szCs w:val="28"/>
              </w:rPr>
              <w:t xml:space="preserve"> Т.Н.Бовтунова, </w:t>
            </w:r>
            <w:r>
              <w:rPr>
                <w:sz w:val="20"/>
                <w:szCs w:val="20"/>
              </w:rPr>
              <w:t xml:space="preserve">преподаватель </w:t>
            </w:r>
            <w:r>
              <w:rPr>
                <w:bCs/>
                <w:sz w:val="20"/>
                <w:szCs w:val="20"/>
              </w:rPr>
              <w:t xml:space="preserve">Сафоновского филиала ОГБПОУ СмолАП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«Смоленская академия профессионального образования»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9142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Утверждена  научно-методическим советом ОГБПОУ СмолАПО 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«Смоленская академия профессионального образования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отокол № 1  от « 05  »  сентября     2014 г.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9142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ассмотрена методическим советом Сафоновского филиала ОГБПОУ 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СмолАПО «Смоленская академия профессионального образования»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отокол №1от «04» сентября 2014г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директора  ______</w:t>
            </w:r>
            <w:r>
              <w:rPr>
                <w:sz w:val="28"/>
                <w:szCs w:val="28"/>
              </w:rPr>
              <w:t>Г.Л. Полежаева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914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Одобрена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икловой комиссией химико-технологических  дисципли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отокол №1 от «04» сентября  2014г.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седатель _____Г.В.Никулина</w:t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9142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Рецензент__</w:t>
            </w:r>
            <w:r>
              <w:rPr>
                <w:sz w:val="28"/>
                <w:szCs w:val="28"/>
              </w:rPr>
              <w:t xml:space="preserve">____Г.В.Никулина, </w:t>
            </w:r>
            <w:r>
              <w:rPr>
                <w:sz w:val="20"/>
                <w:szCs w:val="20"/>
              </w:rPr>
              <w:t xml:space="preserve">преподаватель </w:t>
            </w:r>
            <w:r>
              <w:rPr>
                <w:bCs/>
                <w:sz w:val="20"/>
                <w:szCs w:val="20"/>
              </w:rPr>
              <w:t>Сафоновского филиала ОГБПОУ СмолАП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«Смоленская академия профессионального образования»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9142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Рецензент_</w:t>
            </w:r>
            <w:r>
              <w:rPr>
                <w:lang w:val="ru-RU" w:eastAsia="ru-RU"/>
              </w:rPr>
              <w:t xml:space="preserve">_______________  </w:t>
            </w:r>
            <w:r>
              <w:rPr>
                <w:sz w:val="28"/>
                <w:szCs w:val="28"/>
                <w:lang w:val="ru-RU" w:eastAsia="ru-RU"/>
              </w:rPr>
              <w:t xml:space="preserve">В.С.Сидоренкова, </w:t>
            </w:r>
            <w:r>
              <w:rPr>
                <w:sz w:val="20"/>
                <w:szCs w:val="20"/>
                <w:lang w:val="ru-RU" w:eastAsia="ru-RU"/>
              </w:rPr>
              <w:t xml:space="preserve">Главный химик-начальник ЦЗЛ ОАО «Авангард» 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24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 xml:space="preserve">ПЕРЕЧЕНЬ РАЗВИВАЮЩИХ КОМПЕТЕНЦИЙ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ая хим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входит в состав основной профессиональной образовательной программы в соответствии с ФГОС по специальности СПО 240125 Технология производства и переработки пластических масс и эластомер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учебной дисциплины может быть использован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дополнительном профессиональном образовании (в программах повышения квалификации и переподготовки) и профессиональной подготовке по профессиям рабоч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дисциплина «Аналитическая химия» по специальности 240125 Технология производства и переработки пластических масс и эластомеров  является общепрофессиональной дисциплиной и принадлежит к </w:t>
      </w:r>
      <w:r>
        <w:rPr>
          <w:color w:val="000000"/>
          <w:sz w:val="28"/>
          <w:szCs w:val="28"/>
        </w:rPr>
        <w:t>профессиональному цик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циплина «</w:t>
      </w:r>
      <w:r>
        <w:rPr>
          <w:sz w:val="28"/>
          <w:szCs w:val="28"/>
        </w:rPr>
        <w:t>Аналитическая химия</w:t>
      </w:r>
      <w:r>
        <w:rPr>
          <w:color w:val="000000"/>
          <w:sz w:val="28"/>
          <w:szCs w:val="28"/>
        </w:rPr>
        <w:t>» обеспечивается следующими дисциплинами: «Органическая химия», «Физическая и коллоидная химия»,  «Неорганическая хим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jc w:val="both"/>
        <w:rPr/>
      </w:pPr>
      <w:r>
        <w:rPr>
          <w:sz w:val="28"/>
          <w:szCs w:val="28"/>
        </w:rPr>
        <w:t>-описывать механизм химических реакций количественного и качественного анали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основывать выбор методики анализа, реактивов и химической аппаратуры по конкретному зад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готовить растворы заданной концен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водить количественный и качественный анализ с соблюдением правил техники безопасности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проводить расчеты по химическим формулам и уравнениям реакций.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грегатное состояние ве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ппаратуру и технику выполнения анализ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начение химического анализа, методы качественного и количественного анализа химических соедин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пособы выражения концентрации веще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теоретические основы методов анали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технику выполнения анализ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типы ошибок в анализе;</w:t>
      </w:r>
    </w:p>
    <w:p>
      <w:pPr>
        <w:pStyle w:val="Normal"/>
        <w:jc w:val="both"/>
        <w:rPr/>
      </w:pPr>
      <w:r>
        <w:rPr>
          <w:sz w:val="28"/>
          <w:szCs w:val="28"/>
        </w:rPr>
        <w:t>-устройство основного лабораторного оборудования и правила его эксплуа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 Количество часов на освоение примерно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198 часов  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132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6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</w:t>
      </w:r>
      <w:r>
        <w:rPr>
          <w:b/>
          <w:caps/>
          <w:sz w:val="28"/>
          <w:szCs w:val="28"/>
        </w:rPr>
        <w:t xml:space="preserve"> ПЕРЕЧЕНЬ РАЗВИВАЮЩИХ КОМПЕТЕНЦИЙ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ом освоения учебной дисциплины является овладение общими (ОК) и профессиональными (ПК) компетенция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5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1.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и производить приемку сырья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1.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овать качество поступившего сырья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1.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 осуществлять хранение сырья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2.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соблюдение требований к сырью при производстве хлеба и хлебобулочных изделий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2.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и осуществлять технологический процесс изготовления полуфабрикатов при производстве хлеба и хлебобулочных изделий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2.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 осуществлять технологический процесс производства хлеба и хлебобулочных изделий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2.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эксплуатацию технологического оборудования хлебопекарного производств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 3.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Контролировать соблюдение требований к сырью при производстве кондитерских изделий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ПК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и осуществлять технологический процесс производства сахаристых кондитерских изделий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 3.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рганизовывать и осуществлять технологический процесс производства мучных кондитерских изделий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 3.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вать эксплуатацию технологического оборудования при производстве кондитерских изделий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 4.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28"/>
              <w:ind w:left="0" w:hanging="0"/>
              <w:jc w:val="both"/>
              <w:rPr/>
            </w:pPr>
            <w:r>
              <w:rPr/>
              <w:t>Контролировать соблюдение требований к качеству сырья при производстве различных видов макаронных изделий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 4.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ганизовывать и осуществлять технологический процесс производства различных видов макаронных изделий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 4.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беспечивать эксплуатацию технологического оборудования при производстве различных видов макаронных изделий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СТРУКТУРА И СОДЕРЖАНИЕ УЧЕБ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3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9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обучающегося (всего)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задач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докладов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конспектов по темам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готовка отчетов по лабораторным работа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Итоговая аттестация</w:t>
            </w:r>
            <w:r>
              <w:rPr>
                <w:i/>
                <w:iCs/>
                <w:sz w:val="28"/>
                <w:szCs w:val="28"/>
              </w:rPr>
              <w:t xml:space="preserve"> в форме экзамена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709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3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«аналитическая химия»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7"/>
        <w:gridCol w:w="329"/>
        <w:gridCol w:w="93"/>
        <w:gridCol w:w="7"/>
        <w:gridCol w:w="13"/>
        <w:gridCol w:w="9061"/>
        <w:gridCol w:w="1735"/>
        <w:gridCol w:w="1584"/>
      </w:tblGrid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лабораторные  работы и практические занятия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ведени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Задачи аналитической химии. Значение аналитической химии в производственной и научно - исследовательской деятельности человека. Химические, физические и физико – химические методы анализа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ачественный и количественный анализ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Чувствительность, селективность, точность и быстрота анализа. Возможность автоматизации и компьютеризации процесса анализ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вила безопасной  работы в лаборатори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вязь аналитической химии с учебными дисциплинам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онное заняти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ить доклад по вопрос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роль Д.И. Менделеева в развитии аналитической хим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история развития аналитической химии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Оценка достоверности аналитических данных</w:t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2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2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Абсолютные и относительные недостоверности. Случайные погрешности. Доверительный интервал. Стандартное отклонение среднего результата. Методы математической обработки результатов анализа.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онное заняти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зучить вопросы по проблеме: типы ошибок в анализе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очность метода (дисперсия, стандартное отклонение)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инципы расчета стандартного отклонения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2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12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ачественный анализ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/>
              <w:t>Тема 2.1.</w:t>
            </w:r>
          </w:p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/>
              <w:t>Катионы.</w:t>
            </w:r>
          </w:p>
        </w:tc>
        <w:tc>
          <w:tcPr>
            <w:tcW w:w="9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онятия качественного химического анализа. Аналитические реакции, условия их выполнения. Дробный и систематический анализ.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алитическая классификация ионов. Аппаратура и техника выполнения качественного химического полумикроанализа. Константа электролитической диссоциации. Произведение растворимости и его значение. Образование и растворение осадков. 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онное произведение воды. Буферные растворы. Гидролиз солей. Амфотерность.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ые ионы. Общая характеристика групп катионов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овые реактивы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9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екционное заняти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9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абораторное занятие. </w:t>
            </w:r>
            <w:r>
              <w:rPr/>
              <w:t>Аналитические реакции катионо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9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абораторное занятие. </w:t>
            </w:r>
            <w:r>
              <w:rPr/>
              <w:t>Действия групповых реактивов на катион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9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абораторное занятие. </w:t>
            </w:r>
            <w:r>
              <w:rPr/>
              <w:t>Анализ смеси катионо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9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ое занятие.</w:t>
            </w:r>
            <w:r>
              <w:rPr/>
              <w:t xml:space="preserve"> Вычисление величины произведения растворимости по растворимости малорастворимых электролитов и растворимости по значению произведения растворимости для бинарных соединени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9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а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ить к зачету отчеты по лабораторным работам 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ешение задач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/>
              <w:t>Тема 2.2.</w:t>
            </w:r>
          </w:p>
          <w:p>
            <w:pPr>
              <w:pStyle w:val="Normal"/>
              <w:jc w:val="center"/>
              <w:rPr/>
            </w:pPr>
            <w:r>
              <w:rPr/>
              <w:t>Анионы.</w:t>
            </w:r>
          </w:p>
        </w:tc>
        <w:tc>
          <w:tcPr>
            <w:tcW w:w="9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Аналитическая классификация анионов. 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бщая характеристика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ачественные реакции на анионы.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9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Лекционное заняти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9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абораторное занятие. </w:t>
            </w:r>
            <w:r>
              <w:rPr/>
              <w:t>Аналитические реакции: хлорид-, бромид-, иодид-, карбонат-, сульфат-, сульфит-, нитрат- ионов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9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абораторное занятие. </w:t>
            </w:r>
            <w:r>
              <w:rPr/>
              <w:t>Проведение анализа смеси анионо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9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студента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9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Изучить вопросы:общие реакции анионов 2группы,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9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бщие реакции анионов 3аналитической группы,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9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истематический анализ смеси анионов.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9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/>
              <w:t>Тема 2.3.</w:t>
            </w:r>
          </w:p>
          <w:p>
            <w:pPr>
              <w:pStyle w:val="Normal"/>
              <w:jc w:val="center"/>
              <w:rPr/>
            </w:pPr>
            <w:r>
              <w:rPr/>
              <w:t>Анализ солей</w:t>
            </w:r>
          </w:p>
          <w:p>
            <w:pPr>
              <w:pStyle w:val="Normal"/>
              <w:spacing w:before="20" w:after="0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9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9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вещества к анализу. Методы переведения сухой соли в раствор. Предварительные испытания соли неизвестного состава, ход анализа.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9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b/>
                <w:b/>
              </w:rPr>
            </w:pPr>
            <w:r>
              <w:rPr>
                <w:b/>
              </w:rPr>
              <w:t>Лекционное заняти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9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абораторное занятие. </w:t>
            </w:r>
            <w:r>
              <w:rPr/>
              <w:t>Выбор, обоснование и проведение анализа соли, растворимой в вод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9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нтрольная работа </w:t>
            </w:r>
            <w:r>
              <w:rPr/>
              <w:t>по теме «Качественный анализ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9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студента 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9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ить вопрос «Анализ твердого вещества (неметалла): оценка однородности, измельчения,  испытания на окрашивание пламени, растворение»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9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Раздел 3.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>
                <w:b/>
              </w:rPr>
              <w:t>Количественный анализ.</w:t>
            </w:r>
          </w:p>
        </w:tc>
        <w:tc>
          <w:tcPr>
            <w:tcW w:w="9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и методы количественного анализа. Посуда и оборудование. Расчеты и ошибки в количественном анализ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екционное занятие 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студентов.  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ить вопрос по проблеме: случайные и систематические ошибки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солютные и относительные ошибки анализа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/>
              <w:t>Тема 3.1.</w:t>
            </w:r>
          </w:p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/>
              <w:t>Гравиметрический анализ</w:t>
            </w:r>
          </w:p>
        </w:tc>
        <w:tc>
          <w:tcPr>
            <w:tcW w:w="9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ции гравиметрического анализа(отбор средней пробы , взятие навески, ее растворение, осаждение, созревание осадка, фильтрование, промывание, высушивание, прокаливание).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ы в гравиметрическом анализе. Ошибки при оценке результатов определений (абсолютная, относительная)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ое оборудование в гравиметрическом анализе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Лабораторная работа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113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Определение содержания бария в кристаллическом хлориде бария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счеты навески, осадителя, результатов весовых определений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счеты абсолютной и относительной ошибок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студент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одготовить к защите отчет по лабораторным работам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Решение задач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/>
              <w:t>Тема 3.2.</w:t>
            </w:r>
          </w:p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/>
              <w:t>Титриметрический анализ</w:t>
            </w:r>
          </w:p>
        </w:tc>
        <w:tc>
          <w:tcPr>
            <w:tcW w:w="9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 методов титриметрического анализа. Методы установления точки эквивалентности. реакции титриметрического анализа. Способы приготовления рабочих(стандартных) растворов: растворы с установленной и приготовленной концентрацией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очные вещества, требования, предъявляемые к ним. Приемы титрования. Способы титрования.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ы выражения концентрации растворов в титриметрическом анализе. Титр. Поправочный коэффициент.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екционное заняти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113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навески для приготовления раствора заданной концентраци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переход от одного способа выражения концентрации к другому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ы титров и молярной концентрации эквивалента рабочих растворо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9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highlight w:val="yellow"/>
              </w:rPr>
            </w:pPr>
            <w:r>
              <w:rPr/>
              <w:t>4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ение вопросов: проверка емкости измерительной посуды, нормальные и молярные растворы; титрование и индикаторы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/>
              <w:t>Тема 3.2.1.</w:t>
            </w:r>
          </w:p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/>
              <w:t>Методы кислотно – основного титрования</w:t>
            </w:r>
          </w:p>
        </w:tc>
        <w:tc>
          <w:tcPr>
            <w:tcW w:w="9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highlight w:val="yellow"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05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Диссоциация  воды. Ионное произведение воды, </w:t>
            </w:r>
            <w:r>
              <w:rPr>
                <w:lang w:val="en-US"/>
              </w:rPr>
              <w:t>pH</w:t>
            </w:r>
            <w:r>
              <w:rPr/>
              <w:t xml:space="preserve">  и </w:t>
            </w:r>
            <w:r>
              <w:rPr>
                <w:lang w:val="en-US"/>
              </w:rPr>
              <w:t>pOH</w:t>
            </w:r>
            <w:r>
              <w:rPr/>
              <w:t xml:space="preserve">. Буферные растворы. Значение </w:t>
            </w:r>
            <w:r>
              <w:rPr>
                <w:lang w:val="en-US"/>
              </w:rPr>
              <w:t>pH</w:t>
            </w:r>
            <w:r>
              <w:rPr/>
              <w:t xml:space="preserve"> растворов сильных кислот и оснований; слабых кислот и оснований. Гидролиз солей.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81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9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етоды кислотно – основного титрования и установления точки эквивалентности. Кривые титрования. Кислотно – основные индикаторы. Титрование с двумя индикаторами. Рабочие растворы. Установочные вещества.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8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Лекционное заняти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8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Расчеты </w:t>
            </w:r>
            <w:r>
              <w:rPr>
                <w:lang w:val="en-US"/>
              </w:rPr>
              <w:t>pH</w:t>
            </w:r>
            <w:r>
              <w:rPr/>
              <w:t xml:space="preserve">  и </w:t>
            </w:r>
            <w:r>
              <w:rPr>
                <w:lang w:val="en-US"/>
              </w:rPr>
              <w:t>pOH</w:t>
            </w:r>
            <w:r>
              <w:rPr/>
              <w:t xml:space="preserve"> растворо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9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числение результатов анализ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Лабораторные занят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28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иготовление рабочих (стандартных) растворов кислоты и щелоч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8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9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тандартизация рабочих растворов кислоты и щелочи по установочным веществам (установление титра, молярной концентрации, эквивалента)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8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</w:tc>
        <w:tc>
          <w:tcPr>
            <w:tcW w:w="9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пределение содержания едкого натра и карбоната натрия при совместном присутстви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8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</w:t>
            </w:r>
          </w:p>
        </w:tc>
        <w:tc>
          <w:tcPr>
            <w:tcW w:w="9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пределение содержания серной кислоты в анализируемом растворе (контрольная задача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8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студент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5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8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к защите отчетов по лабораторным работа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4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8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9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Решение задач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/>
              <w:t>Тема 3.2.2.</w:t>
            </w:r>
          </w:p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/>
              <w:t>Методы окисления - восстановления (оксидиметрия или редоксиметрия)</w:t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одержание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лассификация методов оксидиметрии. Окислительно – восстановительные потенциалы. Фактор эквивалентности окислителей и восстановителей. Кривые титрования. Индикаторы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187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9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ерманганатометрия. Приготовление рабочего раствора перманганата калия и его стандартизация по установочному веществу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80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</w:tc>
        <w:tc>
          <w:tcPr>
            <w:tcW w:w="9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втокатализ. Молярная масса эквивалента перманганата  калия.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43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</w:t>
            </w:r>
          </w:p>
        </w:tc>
        <w:tc>
          <w:tcPr>
            <w:tcW w:w="9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нализ восстановителей методом перманганатометрии в разных средах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476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</w:t>
            </w:r>
          </w:p>
        </w:tc>
        <w:tc>
          <w:tcPr>
            <w:tcW w:w="9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Йодометрия. Приготовление и стандартизация рабочих растворов. Индикаторы. Анализ окислителей и восстановителей.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96" w:hRule="atLeast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Лекционное занятие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3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93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счет навески исходных веществ, концентрации рабочих растворов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9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числение результатов анализ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Лабораторные занят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13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иготовление рабочего раствора перманганата калия и его стандартизация по одному из установочных веществ (щавелевая кислота, оксалат аммония, оксалат натрия)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13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9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тандартизация рабочего раствора тиосульфата натрия по дихромату калия ( титрование методом замещения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13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</w:tc>
        <w:tc>
          <w:tcPr>
            <w:tcW w:w="9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пределение массовой доли железа (2) в соли Мора (контрольная задача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13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</w:t>
            </w:r>
          </w:p>
        </w:tc>
        <w:tc>
          <w:tcPr>
            <w:tcW w:w="9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пределение массовой доли сульфитов в техническом образце методом обратного титрования (контрольная задача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13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одготовка к защите отчетов по лабораторным работам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/>
              <w:t>Тема 3.2.3.</w:t>
            </w:r>
          </w:p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/>
              <w:t>Метод комплексометрии и осаждения</w:t>
            </w:r>
          </w:p>
          <w:p>
            <w:pPr>
              <w:pStyle w:val="Normal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мплексные соединения, их строение, номенклатура. Диссоциация комплексных соединений. константа нестойкости (устойчивости) комплексного иона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9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ущность методов комплексонометрии и осаждения. Тригонометрия. Аргентометрия, роданидометрия, меркурометрия, рабочие растворы, установочные вещества. Металл – индикаторы, их действие.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екционное занятие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56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Лабораторные занят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356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иготовление рабочего раствора трилона Б и его стандартизация по установочному веществу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9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пределение общей  жесткости вод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</w:tc>
        <w:tc>
          <w:tcPr>
            <w:tcW w:w="9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пределение в растворе одной из солей ионов двухвалентного металла (контрольная задача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Контрольная работа </w:t>
            </w:r>
            <w:r>
              <w:rPr/>
              <w:t>по теме «Количественный анализ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студент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к защите отчетов по лабораторным работа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9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Раздел 4.</w:t>
            </w:r>
          </w:p>
          <w:p>
            <w:pPr>
              <w:pStyle w:val="Normal"/>
              <w:spacing w:before="20" w:after="0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Физико-химические методы анализа</w:t>
            </w:r>
          </w:p>
        </w:tc>
        <w:tc>
          <w:tcPr>
            <w:tcW w:w="9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9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ведение. </w:t>
            </w:r>
            <w:r>
              <w:rPr/>
              <w:t>Сущность и классификация физико – химических методов анализа, их роль в автоматизации и интенсификации производств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Лекционное заняти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9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студент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9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ение вопроса: основной закон поглощения света, измерение интенсивности окраски растворо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9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" w:hRule="atLeast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/>
              <w:t>Тема 4.1.</w:t>
            </w:r>
          </w:p>
          <w:p>
            <w:pPr>
              <w:pStyle w:val="Normal"/>
              <w:jc w:val="center"/>
              <w:rPr/>
            </w:pPr>
            <w:r>
              <w:rPr/>
              <w:t>Фотометрические методы анализа</w:t>
            </w:r>
          </w:p>
        </w:tc>
        <w:tc>
          <w:tcPr>
            <w:tcW w:w="9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фотометрии. Методы фотометрических определений, их точность. Основной закон светопоглощения Бугера-Ламберта-Бера. Абсобционность. Принципиальные схемы фотоэлектроколориметра, спектрофотометра и нефелометра.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4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занят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34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ение концентрации ионов меди (2) в водном растворе сульфата меди (2) с помощью градуировочного графика методом фотоэлектроколориметрии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лометрическое определение концентрации сульфат - ионо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студентов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защите отчетов по лабораторным работа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ешение задач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" w:hRule="atLeast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/>
              <w:t>Тема 4.2.</w:t>
            </w:r>
          </w:p>
          <w:p>
            <w:pPr>
              <w:pStyle w:val="Normal"/>
              <w:jc w:val="center"/>
              <w:rPr/>
            </w:pPr>
            <w:r>
              <w:rPr/>
              <w:t>Хроматографический метод анализа.</w:t>
            </w:r>
          </w:p>
        </w:tc>
        <w:tc>
          <w:tcPr>
            <w:tcW w:w="9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тические основы хроматографии. Классификация хроматоргафических методов анализа, их преимущества.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инципиальная схема хроматографа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4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9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абораторные занятия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34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пределение концентрации соли меди (2) в растворе методом ионообменной хроматографи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студент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к защите отчетов по лабораторным работа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ение вопроса: бумажная хроматограф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" w:hRule="atLeast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/>
              <w:t>Тема 4.3.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Рефрактометрический метод анализа</w:t>
            </w:r>
          </w:p>
        </w:tc>
        <w:tc>
          <w:tcPr>
            <w:tcW w:w="9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щность рефрактометрического метода и область применения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висимость показателя преломления от различных факторов. Типы рефрактометров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9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Лекционное заняти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9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Лабораторное занятие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пределение количественного состава смеси двух жидкостей (спирт-вода, глицерин-вода)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студентов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к защите отчета по лабораторной работ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ение вопроса: установка нулевой точки рефрактометр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/>
              <w:t>Тема 4.4.</w:t>
            </w:r>
          </w:p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/>
              <w:t>Потенциометрический метод анализа</w:t>
            </w:r>
          </w:p>
        </w:tc>
        <w:tc>
          <w:tcPr>
            <w:tcW w:w="9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тические основы метода. Устройство электродов потенциометрии. Потенциал электрода. Индикаторные электроды для метода нейтрализации. Кривые потенциометрического титрования. Аппаратура для потенциометрического титрования.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екционное занятие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43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Лабораторное заняти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Теоретические основы метода. Устройство электродов потенциометрии. Потенциал электрода. Индикаторные электроды для метода нейтрализации. Кривые потенциометрического титрования. Аппаратура для потенциометрического титрования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к защите отчет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Изучение вопроса: подготовка </w:t>
            </w:r>
            <w:r>
              <w:rPr>
                <w:lang w:val="en-US"/>
              </w:rPr>
              <w:t>pH</w:t>
            </w:r>
            <w:r>
              <w:rPr/>
              <w:t>-метра к работ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9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0" w:top="1135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0"/>
          <w:szCs w:val="20"/>
        </w:rPr>
      </w:pPr>
      <w:r>
        <w:rPr>
          <w:bCs/>
          <w:sz w:val="28"/>
          <w:szCs w:val="28"/>
        </w:rPr>
        <w:t>Реализация учебной дисциплины требует наличия лаборатории «Аналитическая хим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лаборатории и рабочих мест лаборатори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электронные вес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электрифицированная таблица Д.И. Менделее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электрифицированная таблица растворим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плака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химическая посуда и реактив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 компьюте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 мультимедиапроектор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322"/>
        <w:ind w:left="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сновная литература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Шапиро М.А., Шапиро С.А. «Аналитическая химия». - М: Химия. 2006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Аналитическая химия под редакцией А.А. Ищенко. - М: Академик.  2006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3.  Ярославцев А.А. «Сборник задач и упражнений по аналитической химии». - М: Высшая школа. 2006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4. Коренман Я.И., Лисицкая Р.П., «Практикум по аналитической химии» государственная технологическая академия, Воронеж,2007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ополнительная литература.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Кремков А.П., Ярославцев А.А. «Курс аналитической химии ч. 1. Качественный анализ». -М: Химия. 2006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Кремков А.П., Ярославцев А.А. «Курс аналитической химии ч. 2. Количественный анализ». - М: Химия. 2006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 Лурье Ю.Ю. «Справочник по аналитической химии». - М: Химия. 2007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color w:val="000000"/>
          <w:sz w:val="28"/>
          <w:szCs w:val="28"/>
        </w:rPr>
        <w:t>Интернет - источники:</w:t>
      </w:r>
    </w:p>
    <w:p>
      <w:pPr>
        <w:pStyle w:val="Heading2"/>
        <w:numPr>
          <w:ilvl w:val="0"/>
          <w:numId w:val="3"/>
        </w:numPr>
        <w:jc w:val="both"/>
        <w:rPr/>
      </w:pPr>
      <w:hyperlink r:id="rId8" w:tgtFrame="_blank">
        <w:r>
          <w:rPr>
            <w:rStyle w:val="InternetLink"/>
            <w:rFonts w:cs="Times New Roman" w:ascii="Times New Roman" w:hAnsi="Times New Roman"/>
            <w:b/>
            <w:i/>
            <w:color w:val="000000"/>
            <w:u w:val="none"/>
          </w:rPr>
          <w:t>"Аналитическая химия в России" - портал</w:t>
        </w:r>
      </w:hyperlink>
      <w:r>
        <w:rPr>
          <w:rFonts w:cs="Times New Roman" w:ascii="Times New Roman" w:hAnsi="Times New Roman"/>
          <w:b w:val="false"/>
          <w:i w:val="false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правочник "Кто есть кто". Подборка ресурсов по теме.</w:t>
      </w:r>
    </w:p>
    <w:p>
      <w:pPr>
        <w:pStyle w:val="Normal"/>
        <w:jc w:val="both"/>
        <w:rPr/>
      </w:pPr>
      <w:hyperlink r:id="rId9" w:tgtFrame="_blank">
        <w:r>
          <w:rPr>
            <w:rStyle w:val="InternetLink"/>
            <w:color w:val="000000"/>
            <w:sz w:val="28"/>
            <w:szCs w:val="28"/>
            <w:u w:val="none"/>
          </w:rPr>
          <w:t>rusanalytchem.org</w:t>
        </w:r>
      </w:hyperlink>
      <w:r>
        <w:rPr>
          <w:rStyle w:val="Bserpurl"/>
          <w:color w:val="000000"/>
          <w:sz w:val="28"/>
          <w:szCs w:val="28"/>
        </w:rPr>
        <w:t xml:space="preserve"> </w:t>
      </w:r>
    </w:p>
    <w:p>
      <w:pPr>
        <w:pStyle w:val="Heading2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hyperlink r:id="rId10" w:tgtFrame="_blank">
        <w:r>
          <w:rPr>
            <w:rStyle w:val="InternetLink"/>
            <w:rFonts w:cs="Times New Roman" w:ascii="Times New Roman" w:hAnsi="Times New Roman"/>
            <w:b/>
            <w:i/>
            <w:color w:val="000000"/>
            <w:u w:val="none"/>
          </w:rPr>
          <w:t xml:space="preserve">Аналитическая химия — Википедия </w:t>
        </w:r>
      </w:hyperlink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Аналитическая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химия</w:t>
      </w:r>
      <w:r>
        <w:rPr>
          <w:color w:val="000000"/>
          <w:sz w:val="28"/>
          <w:szCs w:val="28"/>
        </w:rPr>
        <w:t xml:space="preserve"> — раздел </w:t>
      </w:r>
      <w:r>
        <w:rPr>
          <w:bCs/>
          <w:color w:val="000000"/>
          <w:sz w:val="28"/>
          <w:szCs w:val="28"/>
        </w:rPr>
        <w:t>химии</w:t>
      </w:r>
      <w:r>
        <w:rPr>
          <w:color w:val="000000"/>
          <w:sz w:val="28"/>
          <w:szCs w:val="28"/>
        </w:rPr>
        <w:t xml:space="preserve">, изучающий химический состав и структуру веществ. Предмет её как науки — совершенствование существующих и разработка новых методов анализа, их практическое применение… </w:t>
      </w:r>
    </w:p>
    <w:p>
      <w:pPr>
        <w:pStyle w:val="Normal"/>
        <w:jc w:val="both"/>
        <w:rPr>
          <w:color w:val="000000"/>
          <w:sz w:val="28"/>
          <w:szCs w:val="28"/>
        </w:rPr>
      </w:pPr>
      <w:hyperlink r:id="rId11" w:tgtFrame="_blank">
        <w:r>
          <w:rPr>
            <w:rStyle w:val="InternetLink"/>
            <w:color w:val="000000"/>
            <w:sz w:val="28"/>
            <w:szCs w:val="28"/>
            <w:u w:val="none"/>
          </w:rPr>
          <w:t>ru.wikipedia.org</w:t>
        </w:r>
      </w:hyperlink>
    </w:p>
    <w:p>
      <w:pPr>
        <w:pStyle w:val="Heading2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hyperlink r:id="rId12" w:tgtFrame="_blank">
        <w:r>
          <w:rPr>
            <w:rStyle w:val="InternetLink"/>
            <w:rFonts w:cs="Times New Roman" w:ascii="Times New Roman" w:hAnsi="Times New Roman"/>
            <w:b/>
            <w:i/>
            <w:color w:val="000000"/>
            <w:u w:val="none"/>
          </w:rPr>
          <w:t xml:space="preserve">Аналитическая химия </w:t>
        </w:r>
      </w:hyperlink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редмет и задачи </w:t>
      </w:r>
      <w:r>
        <w:rPr>
          <w:bCs/>
          <w:color w:val="000000"/>
          <w:sz w:val="28"/>
          <w:szCs w:val="28"/>
        </w:rPr>
        <w:t>аналитическ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химии</w:t>
      </w:r>
      <w:r>
        <w:rPr>
          <w:color w:val="000000"/>
          <w:sz w:val="28"/>
          <w:szCs w:val="28"/>
        </w:rPr>
        <w:t xml:space="preserve">. Способы выражения состава раствора. Закон действующих масс. Химическое и гомогенное равновесие. </w:t>
      </w:r>
      <w:r>
        <w:rPr>
          <w:bCs/>
          <w:color w:val="000000"/>
          <w:sz w:val="28"/>
          <w:szCs w:val="28"/>
        </w:rPr>
        <w:t>Аналитические</w:t>
      </w:r>
      <w:r>
        <w:rPr>
          <w:color w:val="000000"/>
          <w:sz w:val="28"/>
          <w:szCs w:val="28"/>
        </w:rPr>
        <w:t xml:space="preserve"> операции и реакции.</w:t>
      </w:r>
    </w:p>
    <w:p>
      <w:pPr>
        <w:pStyle w:val="Normal"/>
        <w:jc w:val="both"/>
        <w:rPr>
          <w:color w:val="000000"/>
          <w:sz w:val="28"/>
          <w:szCs w:val="28"/>
        </w:rPr>
      </w:pPr>
      <w:hyperlink r:id="rId13" w:tgtFrame="_blank">
        <w:r>
          <w:rPr>
            <w:rStyle w:val="InternetLink"/>
            <w:color w:val="000000"/>
            <w:sz w:val="28"/>
            <w:szCs w:val="28"/>
            <w:u w:val="none"/>
          </w:rPr>
          <w:t>revolution.allbest.ru</w:t>
        </w:r>
      </w:hyperlink>
    </w:p>
    <w:p>
      <w:pPr>
        <w:pStyle w:val="Heading2"/>
        <w:numPr>
          <w:ilvl w:val="0"/>
          <w:numId w:val="3"/>
        </w:numPr>
        <w:jc w:val="both"/>
        <w:rPr/>
      </w:pPr>
      <w:hyperlink r:id="rId14" w:tgtFrame="_blank">
        <w:r>
          <w:rPr>
            <w:rStyle w:val="InternetLink"/>
            <w:rFonts w:cs="Times New Roman" w:ascii="Times New Roman" w:hAnsi="Times New Roman"/>
            <w:b/>
            <w:i/>
            <w:color w:val="000000"/>
            <w:u w:val="none"/>
          </w:rPr>
          <w:t>Аналитическая химия - Химическая энциклопедия - Толковые...</w:t>
        </w:r>
      </w:hyperlink>
      <w:r>
        <w:rPr>
          <w:rFonts w:cs="Times New Roman" w:ascii="Times New Roman" w:hAnsi="Times New Roman"/>
          <w:b w:val="false"/>
          <w:i w:val="false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Лит.: Золотев Ю. А., Очерки </w:t>
      </w:r>
      <w:r>
        <w:rPr>
          <w:bCs/>
          <w:color w:val="000000"/>
          <w:sz w:val="28"/>
          <w:szCs w:val="28"/>
        </w:rPr>
        <w:t>аналитическ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химии</w:t>
      </w:r>
      <w:r>
        <w:rPr>
          <w:color w:val="000000"/>
          <w:sz w:val="28"/>
          <w:szCs w:val="28"/>
        </w:rPr>
        <w:t xml:space="preserve">, М., 1977; Пиккеринг У. Ф., Современная </w:t>
      </w:r>
      <w:r>
        <w:rPr>
          <w:bCs/>
          <w:color w:val="000000"/>
          <w:sz w:val="28"/>
          <w:szCs w:val="28"/>
        </w:rPr>
        <w:t>аналитическая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химия</w:t>
      </w:r>
      <w:r>
        <w:rPr>
          <w:color w:val="000000"/>
          <w:sz w:val="28"/>
          <w:szCs w:val="28"/>
        </w:rPr>
        <w:t xml:space="preserve">, пер. с англ, М., 1977; Бончев П., Введение в </w:t>
      </w:r>
      <w:r>
        <w:rPr>
          <w:bCs/>
          <w:color w:val="000000"/>
          <w:sz w:val="28"/>
          <w:szCs w:val="28"/>
        </w:rPr>
        <w:t>аналитическую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химию</w:t>
      </w:r>
      <w:r>
        <w:rPr>
          <w:color w:val="000000"/>
          <w:sz w:val="28"/>
          <w:szCs w:val="28"/>
        </w:rPr>
        <w:t xml:space="preserve">, пер. с болт. </w:t>
      </w:r>
    </w:p>
    <w:p>
      <w:pPr>
        <w:pStyle w:val="Normal"/>
        <w:jc w:val="both"/>
        <w:rPr/>
      </w:pPr>
      <w:hyperlink r:id="rId15" w:tgtFrame="_blank">
        <w:r>
          <w:rPr>
            <w:rStyle w:val="InternetLink"/>
            <w:color w:val="000000"/>
            <w:sz w:val="28"/>
            <w:szCs w:val="28"/>
            <w:u w:val="none"/>
          </w:rPr>
          <w:t>edudic.ru</w:t>
        </w:r>
      </w:hyperlink>
      <w:r>
        <w:rPr>
          <w:rStyle w:val="Bserpurlitem"/>
          <w:color w:val="000000"/>
          <w:sz w:val="28"/>
          <w:szCs w:val="28"/>
        </w:rPr>
        <w:t xml:space="preserve"> › </w:t>
      </w:r>
      <w:hyperlink r:id="rId16" w:tgtFrame="_blank">
        <w:r>
          <w:rPr>
            <w:rStyle w:val="InternetLink"/>
            <w:color w:val="000000"/>
            <w:sz w:val="28"/>
            <w:szCs w:val="28"/>
            <w:u w:val="none"/>
          </w:rPr>
          <w:t>hie/554/</w:t>
        </w:r>
      </w:hyperlink>
      <w:r>
        <w:rPr>
          <w:rStyle w:val="Bserpurl"/>
          <w:color w:val="000000"/>
          <w:sz w:val="28"/>
          <w:szCs w:val="28"/>
        </w:rPr>
        <w:t xml:space="preserve"> </w:t>
      </w:r>
    </w:p>
    <w:p>
      <w:pPr>
        <w:pStyle w:val="Heading2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hyperlink r:id="rId17" w:tgtFrame="_blank">
        <w:r>
          <w:rPr>
            <w:rStyle w:val="InternetLink"/>
            <w:rFonts w:cs="Times New Roman" w:ascii="Times New Roman" w:hAnsi="Times New Roman"/>
            <w:b/>
            <w:i/>
            <w:color w:val="000000"/>
            <w:u w:val="none"/>
          </w:rPr>
          <w:t xml:space="preserve">Портал химиков-аналитиков: аналитическая химия и метрология </w:t>
        </w:r>
      </w:hyperlink>
    </w:p>
    <w:p>
      <w:pPr>
        <w:pStyle w:val="Normal"/>
        <w:jc w:val="both"/>
        <w:rPr/>
      </w:pPr>
      <w:hyperlink r:id="rId18" w:tgtFrame="_blank">
        <w:r>
          <w:rPr>
            <w:rStyle w:val="InternetLink"/>
            <w:bCs/>
            <w:color w:val="000000"/>
            <w:sz w:val="28"/>
            <w:szCs w:val="28"/>
            <w:u w:val="none"/>
          </w:rPr>
          <w:t>Аналитический</w:t>
        </w:r>
        <w:r>
          <w:rPr>
            <w:rStyle w:val="InternetLink"/>
            <w:color w:val="000000"/>
            <w:sz w:val="28"/>
            <w:szCs w:val="28"/>
            <w:u w:val="none"/>
          </w:rPr>
          <w:t> форум</w:t>
        </w:r>
      </w:hyperlink>
      <w:r>
        <w:rPr>
          <w:color w:val="000000"/>
          <w:sz w:val="28"/>
          <w:szCs w:val="28"/>
        </w:rPr>
        <w:t xml:space="preserve"> </w:t>
      </w:r>
      <w:hyperlink r:id="rId19" w:tgtFrame="_blank">
        <w:r>
          <w:rPr>
            <w:rStyle w:val="InternetLink"/>
            <w:color w:val="000000"/>
            <w:sz w:val="28"/>
            <w:szCs w:val="28"/>
            <w:u w:val="none"/>
          </w:rPr>
          <w:t>Свежие темы форумов</w:t>
        </w:r>
      </w:hyperlink>
      <w:r>
        <w:rPr>
          <w:color w:val="000000"/>
          <w:sz w:val="28"/>
          <w:szCs w:val="28"/>
        </w:rPr>
        <w:t xml:space="preserve"> </w:t>
      </w:r>
      <w:hyperlink r:id="rId20" w:tgtFrame="_blank">
        <w:r>
          <w:rPr>
            <w:rStyle w:val="InternetLink"/>
            <w:color w:val="000000"/>
            <w:sz w:val="28"/>
            <w:szCs w:val="28"/>
            <w:u w:val="none"/>
          </w:rPr>
          <w:t>Работа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налитическое</w:t>
      </w:r>
      <w:r>
        <w:rPr>
          <w:color w:val="000000"/>
          <w:sz w:val="28"/>
          <w:szCs w:val="28"/>
        </w:rPr>
        <w:t xml:space="preserve"> оборудование. </w:t>
      </w:r>
      <w:r>
        <w:rPr>
          <w:bCs/>
          <w:color w:val="000000"/>
          <w:sz w:val="28"/>
          <w:szCs w:val="28"/>
        </w:rPr>
        <w:t>Аналитическая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химия</w:t>
      </w:r>
      <w:r>
        <w:rPr>
          <w:color w:val="000000"/>
          <w:sz w:val="28"/>
          <w:szCs w:val="28"/>
        </w:rPr>
        <w:t xml:space="preserve"> и химический анализ в фокусе внимания. </w:t>
      </w:r>
      <w:hyperlink r:id="rId21" w:tgtFrame="_blank">
        <w:r>
          <w:rPr>
            <w:rStyle w:val="InternetLink"/>
            <w:color w:val="000000"/>
            <w:sz w:val="28"/>
            <w:szCs w:val="28"/>
            <w:u w:val="none"/>
          </w:rPr>
          <w:t>anchem.ru</w:t>
        </w:r>
      </w:hyperlink>
      <w:r>
        <w:rPr>
          <w:rStyle w:val="Bserpurl"/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069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5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семинарских занятий и лабораторных работ, тестирования, а также выполнения обучающимися индивидуальных заданий, исслед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В результате освоения учебной дисциплины обучающийся должен </w:t>
            </w: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писывать механизм химических реакций количественного и качественного анализ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босновывать выбор методики анализа, реактивов и химической аппаратуры по конкретному заданию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готовить растворы заданной концентра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роводить количественный и качественный анализ с соблюдением правил техники безопасности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роводить расчеты по химическим формулам и уравнениям реакций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В результате освоения учебной дисциплины обучающийся должен </w:t>
            </w: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агрегатное состояние веще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ппаратуру и технику выполнения анализ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значение химического анализа, методы качественного и количественного анализа химических соедин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пособы выражения концентрации веще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оретические основы методов анализ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хнику выполнения анализ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ипы ошибок в анализ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стройство основного лабораторного оборудования и правила его эксплуатаци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кущий контроль в форме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стного и письменного опроса;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- лабораторных и практических занятий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написания докладов и рефератов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создания презентаций по предложенной  тематике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убежный контроль в форме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тестирования  по темам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защиты лабораторных работ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контрольных работ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вый контроль</w:t>
            </w:r>
            <w:r>
              <w:rPr>
                <w:bCs/>
                <w:sz w:val="28"/>
                <w:szCs w:val="28"/>
              </w:rPr>
              <w:t xml:space="preserve"> в форме  экзамена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22"/>
      <w:footerReference w:type="default" r:id="rId2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960502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serpurl">
    <w:name w:val="b-serp-url"/>
    <w:basedOn w:val="Style12"/>
    <w:qFormat/>
    <w:rPr/>
  </w:style>
  <w:style w:type="character" w:styleId="Bserpurlitem">
    <w:name w:val="b-serp-url__item"/>
    <w:basedOn w:val="Style12"/>
    <w:qFormat/>
    <w:rPr/>
  </w:style>
  <w:style w:type="character" w:styleId="3">
    <w:name w:val=" Знак Знак3"/>
    <w:qFormat/>
    <w:rPr>
      <w:sz w:val="24"/>
      <w:szCs w:val="24"/>
    </w:rPr>
  </w:style>
  <w:style w:type="character" w:styleId="1">
    <w:name w:val=" Знак Знак1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5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rusanalytchem.org/" TargetMode="External"/><Relationship Id="rId9" Type="http://schemas.openxmlformats.org/officeDocument/2006/relationships/hyperlink" Target="http://www.rusanalytchem.org/" TargetMode="External"/><Relationship Id="rId10" Type="http://schemas.openxmlformats.org/officeDocument/2006/relationships/hyperlink" Target="http://ru.wikipedia.org/wiki/&#1040;&#1085;&#1072;&#1083;&#1080;&#1090;" TargetMode="External"/><Relationship Id="rId11" Type="http://schemas.openxmlformats.org/officeDocument/2006/relationships/hyperlink" Target="http://ru.wikipedia.org/" TargetMode="External"/><Relationship Id="rId12" Type="http://schemas.openxmlformats.org/officeDocument/2006/relationships/hyperlink" Target="http://revolution.allbest.ru/chemistry/00068773_0.html" TargetMode="External"/><Relationship Id="rId13" Type="http://schemas.openxmlformats.org/officeDocument/2006/relationships/hyperlink" Target="http://revolution.allbest.ru/" TargetMode="External"/><Relationship Id="rId14" Type="http://schemas.openxmlformats.org/officeDocument/2006/relationships/hyperlink" Target="http://www.edudic.ru/hie/554/" TargetMode="External"/><Relationship Id="rId15" Type="http://schemas.openxmlformats.org/officeDocument/2006/relationships/hyperlink" Target="http://www.edudic.ru/" TargetMode="External"/><Relationship Id="rId16" Type="http://schemas.openxmlformats.org/officeDocument/2006/relationships/hyperlink" Target="http://www.edudic.ru/hie/554/" TargetMode="External"/><Relationship Id="rId17" Type="http://schemas.openxmlformats.org/officeDocument/2006/relationships/hyperlink" Target="http://www.anchem.ru/" TargetMode="External"/><Relationship Id="rId18" Type="http://schemas.openxmlformats.org/officeDocument/2006/relationships/hyperlink" Target="http://www.anchem.ru/forum/forum.asp?forumid=1" TargetMode="External"/><Relationship Id="rId19" Type="http://schemas.openxmlformats.org/officeDocument/2006/relationships/hyperlink" Target="http://www.anchem.ru/forum/latest.asp" TargetMode="External"/><Relationship Id="rId20" Type="http://schemas.openxmlformats.org/officeDocument/2006/relationships/hyperlink" Target="http://www.anchem.ru/job/" TargetMode="External"/><Relationship Id="rId21" Type="http://schemas.openxmlformats.org/officeDocument/2006/relationships/hyperlink" Target="http://www.anchem.ru/" TargetMode="External"/><Relationship Id="rId22" Type="http://schemas.openxmlformats.org/officeDocument/2006/relationships/header" Target="header4.xml"/><Relationship Id="rId23" Type="http://schemas.openxmlformats.org/officeDocument/2006/relationships/footer" Target="footer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11:27:00Z</dcterms:created>
  <dc:creator>BLINOV</dc:creator>
  <dc:description/>
  <cp:keywords/>
  <dc:language>en-US</dc:language>
  <cp:lastModifiedBy>валера</cp:lastModifiedBy>
  <cp:lastPrinted>2013-11-06T13:06:00Z</cp:lastPrinted>
  <dcterms:modified xsi:type="dcterms:W3CDTF">2014-09-12T07:11:00Z</dcterms:modified>
  <cp:revision>51</cp:revision>
  <dc:subject/>
  <dc:title>ПРОЕКТ</dc:title>
</cp:coreProperties>
</file>